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42645" cy="886460"/>
            <wp:effectExtent l="0" t="0" r="0" b="0"/>
            <wp:wrapTight wrapText="bothSides">
              <wp:wrapPolygon edited="0">
                <wp:start x="5066" y="0"/>
                <wp:lineTo x="4823" y="228"/>
                <wp:lineTo x="4340" y="1492"/>
                <wp:lineTo x="4097" y="3904"/>
                <wp:lineTo x="5066" y="5510"/>
                <wp:lineTo x="7235" y="7349"/>
                <wp:lineTo x="4460" y="8497"/>
                <wp:lineTo x="2047" y="9877"/>
                <wp:lineTo x="1203" y="10453"/>
                <wp:lineTo x="1321" y="11025"/>
                <wp:lineTo x="-120" y="12059"/>
                <wp:lineTo x="-2" y="13553"/>
                <wp:lineTo x="3013" y="14704"/>
                <wp:lineTo x="5066" y="14934"/>
                <wp:lineTo x="8324" y="16656"/>
                <wp:lineTo x="7841" y="18380"/>
                <wp:lineTo x="7841" y="18496"/>
                <wp:lineTo x="8563" y="20215"/>
                <wp:lineTo x="9165" y="21483"/>
                <wp:lineTo x="9289" y="21483"/>
                <wp:lineTo x="9772" y="21483"/>
                <wp:lineTo x="10736" y="21483"/>
                <wp:lineTo x="13149" y="20562"/>
                <wp:lineTo x="13149" y="20215"/>
                <wp:lineTo x="14960" y="18380"/>
                <wp:lineTo x="15561" y="17116"/>
                <wp:lineTo x="15441" y="16540"/>
                <wp:lineTo x="21355" y="16198"/>
                <wp:lineTo x="21600" y="15163"/>
                <wp:lineTo x="21236" y="14587"/>
                <wp:lineTo x="14720" y="12865"/>
                <wp:lineTo x="13631" y="11025"/>
                <wp:lineTo x="16530" y="9189"/>
                <wp:lineTo x="17013" y="7808"/>
                <wp:lineTo x="16770" y="5510"/>
                <wp:lineTo x="15323" y="3558"/>
                <wp:lineTo x="13875" y="2982"/>
                <wp:lineTo x="9772" y="1834"/>
                <wp:lineTo x="9891" y="1146"/>
                <wp:lineTo x="7478" y="0"/>
                <wp:lineTo x="5908" y="0"/>
                <wp:lineTo x="506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64530</wp:posOffset>
            </wp:positionH>
            <wp:positionV relativeFrom="paragraph">
              <wp:posOffset>-114300</wp:posOffset>
            </wp:positionV>
            <wp:extent cx="869315" cy="914400"/>
            <wp:effectExtent l="0" t="0" r="0" b="0"/>
            <wp:wrapTight wrapText="bothSides">
              <wp:wrapPolygon edited="0">
                <wp:start x="5066" y="0"/>
                <wp:lineTo x="4823" y="228"/>
                <wp:lineTo x="4340" y="1492"/>
                <wp:lineTo x="4097" y="3904"/>
                <wp:lineTo x="5066" y="5510"/>
                <wp:lineTo x="7235" y="7349"/>
                <wp:lineTo x="4460" y="8497"/>
                <wp:lineTo x="2047" y="9877"/>
                <wp:lineTo x="1203" y="10453"/>
                <wp:lineTo x="1321" y="11025"/>
                <wp:lineTo x="-120" y="12059"/>
                <wp:lineTo x="-2" y="13553"/>
                <wp:lineTo x="3013" y="14704"/>
                <wp:lineTo x="5066" y="14934"/>
                <wp:lineTo x="8324" y="16656"/>
                <wp:lineTo x="7841" y="18380"/>
                <wp:lineTo x="7841" y="18496"/>
                <wp:lineTo x="8563" y="20215"/>
                <wp:lineTo x="9165" y="21483"/>
                <wp:lineTo x="9289" y="21483"/>
                <wp:lineTo x="9772" y="21483"/>
                <wp:lineTo x="10736" y="21483"/>
                <wp:lineTo x="13149" y="20562"/>
                <wp:lineTo x="13149" y="20215"/>
                <wp:lineTo x="14960" y="18380"/>
                <wp:lineTo x="15561" y="17116"/>
                <wp:lineTo x="15441" y="16540"/>
                <wp:lineTo x="21355" y="16198"/>
                <wp:lineTo x="21600" y="15163"/>
                <wp:lineTo x="21236" y="14587"/>
                <wp:lineTo x="14720" y="12865"/>
                <wp:lineTo x="13631" y="11025"/>
                <wp:lineTo x="16530" y="9189"/>
                <wp:lineTo x="17013" y="7808"/>
                <wp:lineTo x="16770" y="5510"/>
                <wp:lineTo x="15323" y="3558"/>
                <wp:lineTo x="13875" y="2982"/>
                <wp:lineTo x="9772" y="1834"/>
                <wp:lineTo x="9891" y="1146"/>
                <wp:lineTo x="7478" y="0"/>
                <wp:lineTo x="5908" y="0"/>
                <wp:lineTo x="50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ACPS  NEW TEACHER ORIENTATION</w:t>
      </w:r>
    </w:p>
    <w:p>
      <w:pPr>
        <w:pStyle w:val="Subtitle"/>
        <w:rPr/>
      </w:pPr>
      <w:r>
        <w:rPr/>
        <w:t>Office of World and Classical Languages</w:t>
      </w:r>
    </w:p>
    <w:p>
      <w:pPr>
        <w:pStyle w:val="Normal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  <w:t>August 14-15, 2007</w:t>
      </w:r>
    </w:p>
    <w:p>
      <w:pPr>
        <w:pStyle w:val="Normal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Rate each of the following statements by circling the appropriate number.</w:t>
      </w:r>
    </w:p>
    <w:p>
      <w:pPr>
        <w:pStyle w:val="Normal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  <w:t>4 = Absolutely!          3 = Pretty much.         2 = Sort of.         1= I need help.    0 = No way!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1.  “The binder” is my new best friend.       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2.  I have a “blueprint” in my mind for  my classroom décor/arrangement.      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3.  I can see the CHAMPs strategy working in my classroom.     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4.  I understand the necessity to teach in the target language.      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 xml:space="preserve">5.  I understand the relationship between teacher/student behaviors.     4        3       2       1       0 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6.  My plan is to incorporate informal assessment throughout each class period.      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7.  I understand the need to match outcomes and assessments.        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8.  I can create an EOLA that matches the lesson outcome.      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9.  My Pacing Guide(s) is my second new best friend.     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 xml:space="preserve">10.  I understand the contents of the PAG and how to use it..     4        3       2       1       0     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11.  I understand the need for a variety of materials of instruction.     4        3       2       1       0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 xml:space="preserve">12.  I understand the relationship between teacher input and student achievement and I will reflect on this 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eastAsia="Papyrus" w:cs="Papyrus" w:ascii="Papyrus" w:hAnsi="Papyrus"/>
        </w:rPr>
        <w:t xml:space="preserve">        </w:t>
      </w:r>
      <w:r>
        <w:rPr>
          <w:rFonts w:cs="Papyrus" w:ascii="Papyrus" w:hAnsi="Papyrus"/>
        </w:rPr>
        <w:t>daily.       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13.  I plan to attend the New Teacher Support Sessions .      4        3       2       1       0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14.  I will email or call the Office of World and Classical Languages if I have questions/a problem.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eastAsia="Papyrus" w:cs="Papyrus" w:ascii="Papyrus" w:hAnsi="Papyrus"/>
        </w:rPr>
        <w:t xml:space="preserve">        </w:t>
      </w:r>
      <w:r>
        <w:rPr>
          <w:rFonts w:cs="Papyrus" w:ascii="Papyrus" w:hAnsi="Papyrus"/>
        </w:rPr>
        <w:t>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15.  The WCL orientation has made my life easier.    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16.   The presenters were knowledgeable/attentive/helpful.      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17.  I am ready to start the school year!     4        3       2       1       0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uto" w:line="360"/>
        <w:jc w:val="center"/>
        <w:rPr>
          <w:rFonts w:ascii="Papyrus" w:hAnsi="Papyrus" w:cs="Papyrus"/>
          <w:b/>
          <w:b/>
          <w:bCs/>
        </w:rPr>
      </w:pPr>
      <w:r>
        <w:rPr>
          <w:rFonts w:cs="Papyrus" w:ascii="Papyrus" w:hAnsi="Papyrus"/>
          <w:b/>
          <w:bCs/>
        </w:rPr>
        <w:t>PLEASE INCLUDE ANY  COMMENTS  ON THE BACK!</w:t>
      </w:r>
    </w:p>
    <w:p>
      <w:pPr>
        <w:pStyle w:val="Normal"/>
        <w:spacing w:lineRule="auto" w:line="360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  <w:t>Comments/thoughts: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eastAsia="Papyrus" w:cs="Papyr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133350</wp:posOffset>
            </wp:positionV>
            <wp:extent cx="2082800" cy="2654300"/>
            <wp:effectExtent l="0" t="0" r="0" b="0"/>
            <wp:wrapTight wrapText="bothSides">
              <wp:wrapPolygon edited="0">
                <wp:start x="9368" y="228"/>
                <wp:lineTo x="8182" y="307"/>
                <wp:lineTo x="5225" y="1157"/>
                <wp:lineTo x="5225" y="1469"/>
                <wp:lineTo x="1773" y="2088"/>
                <wp:lineTo x="392" y="2397"/>
                <wp:lineTo x="-98" y="21288"/>
                <wp:lineTo x="4730" y="21288"/>
                <wp:lineTo x="18144" y="21288"/>
                <wp:lineTo x="19428" y="21210"/>
                <wp:lineTo x="19428" y="16333"/>
                <wp:lineTo x="20117" y="15093"/>
                <wp:lineTo x="21401" y="13932"/>
                <wp:lineTo x="20019" y="11377"/>
                <wp:lineTo x="20117" y="9131"/>
                <wp:lineTo x="20019" y="4565"/>
                <wp:lineTo x="19723" y="4256"/>
                <wp:lineTo x="18439" y="3945"/>
                <wp:lineTo x="16763" y="2708"/>
                <wp:lineTo x="16961" y="2321"/>
                <wp:lineTo x="14988" y="1236"/>
                <wp:lineTo x="12520" y="307"/>
                <wp:lineTo x="11633" y="228"/>
                <wp:lineTo x="9368" y="22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pyrus" w:cs="Papyrus" w:ascii="Papyrus" w:hAnsi="Papyrus"/>
        </w:rPr>
        <w:t xml:space="preserve">    </w: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pyrus" w:hAnsi="Papyrus" w:cs="Papyru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Papyrus" w:hAnsi="Papyrus" w:cs="Papyrus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3:41:00Z</dcterms:created>
  <dc:creator>AACPS-User</dc:creator>
  <dc:description/>
  <cp:keywords/>
  <dc:language>en-US</dc:language>
  <cp:lastModifiedBy>Installer</cp:lastModifiedBy>
  <dcterms:modified xsi:type="dcterms:W3CDTF">2007-08-12T03:41:00Z</dcterms:modified>
  <cp:revision>2</cp:revision>
  <dc:subject/>
  <dc:title>AACPS  NEW TEACHER ORIENTATION</dc:title>
</cp:coreProperties>
</file>